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Nasza szkoł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za szkoła położona jest w malowniczej górskiej miejscowości. Pierwsi uczniowie uczęszczali do niej już w roku 1950. Liczbę uczniów klas czwartych, piątych i szóstych w latach 2017-2021 przedstawia tabela: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3:49:00Z</dcterms:created>
  <dc:creator>Grazyna</dc:creator>
  <dc:description/>
  <cp:keywords/>
  <dc:language>en-US</dc:language>
  <cp:lastModifiedBy>PAWEŁ ROGOZIŃSKI</cp:lastModifiedBy>
  <dcterms:modified xsi:type="dcterms:W3CDTF">2021-07-12T19:27:00Z</dcterms:modified>
  <cp:revision>10</cp:revision>
  <dc:subject/>
  <dc:title/>
</cp:coreProperties>
</file>